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 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stabilirea cuantumului indemniza\iei de ]edin\` pentru pre]edintele, vicepre]edintele, membrii  ]i secretarul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>Comisiei pentru Protec\ia Copilului V@lcea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…………...2006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 a Pre]edintelui Consiliului Jude\ean V@lcea, înregistrat` la nr.1095 din 02.02.2006, prin care se propune stabilirea cuantumului indemniza\iei de ]edin\` pentru pre]edintele, vicepre]edintele, membrii  ]i secretarul Comisiei pentru Protec\ia Copilului V@lcea 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 ]i Direc\iei Economice, înregistrat la nr.1096 din 02.02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43 din Ordonan\a Guvernului nr.2/2006, privind reglementarea drepturilor salariale ]i a altor drepturi ale func\ionarilor publici pentru anul 2006 ]i art.26 din Ordonan\a Guvernului nr.3/2006, privind drepturile salariale ce se vor acorda [n anul 2006 personalului bugetar salarizat potrivit Ordonan\ei de Urgen\` a Guvernului nr.24/2006, privind sistemul de stabilire a salariilor de baz` pentru personalul contractual din sectorul bugetar ]i personalului salarizat potrivit anexelor nr.II ]i III la Legea nr.154/1998, privind sistemul de stabilire a salariilor de baz` [n sectorul bugetar ]i a indemniza\iilor pentru persoanel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(1)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 stabile]te indemniza\ia de ]edin\` pentru pre]edintele, vicepre]edintele ]i membrii Comisiei pentru Protec\ia Copilului V@lcea [n cuantum de 5% din indemniza\ia Pre]edintelui Consiliului Jude\ean V@lcea.</w:t>
      </w:r>
    </w:p>
    <w:p>
      <w:pPr>
        <w:pStyle w:val="TextBody"/>
        <w:rPr>
          <w:rFonts w:ascii="ArialUpR" w:hAnsi="ArialUpR" w:cs="ArialUpR"/>
          <w:i/>
          <w:i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               </w:t>
      </w:r>
      <w:r>
        <w:rPr>
          <w:rFonts w:cs="ArialUpR" w:ascii="ArialUpR" w:hAnsi="ArialUpR"/>
          <w:b/>
          <w:lang w:val="fr-FR"/>
        </w:rPr>
        <w:t xml:space="preserve">(2) : </w:t>
      </w:r>
      <w:r>
        <w:rPr>
          <w:rFonts w:cs="ArialUpR" w:ascii="ArialUpR" w:hAnsi="ArialUpR"/>
          <w:lang w:val="fr-FR"/>
        </w:rPr>
        <w:t>Se stabile]te indemniza\ia de ]edin\` pentru secretarul Comisiei pentru Protec\ia Copilului V@lcea, [n cuantum de 75% din indemniza\ia prev`zut` la alin.(1)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  <w:t xml:space="preserve">     </w:t>
      </w:r>
      <w:r>
        <w:rPr>
          <w:rFonts w:cs="ArialUpR" w:ascii="ArialUpR" w:hAnsi="ArialUpR"/>
          <w:b/>
          <w:sz w:val="28"/>
          <w:lang w:val="fr-FR"/>
        </w:rPr>
        <w:t xml:space="preserve">(3) : </w:t>
      </w:r>
      <w:r>
        <w:rPr>
          <w:rFonts w:cs="ArialUpR" w:ascii="ArialUpR" w:hAnsi="ArialUpR"/>
          <w:sz w:val="28"/>
          <w:lang w:val="fr-FR"/>
        </w:rPr>
        <w:t xml:space="preserve"> Indemniza\ia prev`zut` la alin.(1) ]i (2) se acord` pentru cel mult dou` ]edin\e pe lun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ilor de specialitate din cadrul aparatului propriu al Consiliului Jude\ean V@lcea, Direc\iei Generale pentru Asisten\` Social` ]i Protec\ia Copilului V@lcea ]i Comisiei pentru Protec\ia Copilului V@lce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3) din Legea administra\iei publice locale, nr. 215/2001, cu modific`rile ]i complet`rile ulterioare, cu un num`r de            …… voturi pentru, ……. voturi [mpotriv` ]i  ……..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DIRECTOR EXECUTIV,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MD/CDE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CONSILIUL JUDE|EAN V^LCEA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</w:t>
      </w:r>
      <w:r>
        <w:rPr>
          <w:rFonts w:cs="ArialUpR" w:ascii="ArialUpR" w:hAnsi="ArialUpR"/>
          <w:lang w:val="it-IT"/>
        </w:rPr>
        <w:t>- P R E } E D I N T E -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</w:t>
      </w:r>
      <w:r>
        <w:rPr>
          <w:rFonts w:cs="ArialUpR" w:ascii="ArialUpR" w:hAnsi="ArialUpR"/>
          <w:lang w:val="it-IT"/>
        </w:rPr>
        <w:t>NR.1095  din 02.02. 2006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  <w:t>EXPUNERE DE MOTIV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la Proiectul de hot`r@re privind stabilirea cuantumului indemniza\iei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 </w:t>
      </w:r>
      <w:r>
        <w:rPr>
          <w:rFonts w:cs="ArialUpR" w:ascii="ArialUpR" w:hAnsi="ArialUpR"/>
          <w:lang w:val="fr-FR"/>
        </w:rPr>
        <w:t xml:space="preserve">de ]edin\` pentru pre]edintele, vicepre]edintele, membrii  ]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cretarul Comisiei pentru Protec\ia Copilului V@lcea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Indent3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/>
          <w:b/>
          <w:sz w:val="28"/>
          <w:lang w:val="it-IT"/>
        </w:rPr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{n conformitate cu prevederile art.104 din Legea nr.272/2004, privind protec\ia ]i promovarea drepturilor copilului, ]i cele ale Hot`r@rii Guvernului nr.1437/2004, privind organizarea ]i metodologia de func\ionare a comisiei pentru protec\ia copilului prin Hot`r@rea nr.20 din 14.01.2005, modificat` ]i completat`, Consiliul Jude\ean V@lcea a reorganizat Comisia pentru Protec\ia Copilului V@lcea, ca organ de specialitate [n subordinea sa, f`r` personalitate juridic`, cu atribu\ii [n domeniul promov`rii ]i protec\iei drepturilor copilulu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Conform art.43 alin.(1) din Ordonan\a Guvernului nr.2/2006, privind reglementarea drepturilor salariale ]i a altor drepturi ale func\ionarilor publici, pre]edintele, vicepre]edintele ]i membrii comisiei pentru protec\ia ]i promovarea drepturilor copilului au dreptul la o indemniza\ie [n cuantum de p@n` la 5% din indemniza\ia pre]edintelui consiliului jude\ean, respectiv al primarulu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De asemenea, secretarul comisiei are, potrivit alin.2 al aceluia]i articol din ordonan\`, dreptul la o indemniza\ie egal` cu 75% din cea acordat` unui membru al comisiei.</w:t>
      </w:r>
    </w:p>
    <w:p>
      <w:pPr>
        <w:pStyle w:val="BodyTextIndent3"/>
        <w:rPr/>
      </w:pPr>
      <w:r>
        <w:rPr>
          <w:sz w:val="28"/>
          <w:lang w:val="it-IT"/>
        </w:rPr>
        <w:t xml:space="preserve">Av@nd [n vedere aceste temeiuri de drept, lu@nd [n considera\ie complexitatea ]i importan\a activit`\ii comisiei [n domeniul asisten\ei sociale ]i protec\iei copilului, \in@nd, totodat`, seama de solicitarea </w:t>
      </w:r>
      <w:r>
        <w:rPr>
          <w:sz w:val="28"/>
        </w:rPr>
        <w:t>Direc\iei Generale pentru Asisten\` Social` ]i Protec\ia Copilului V@lcea, prin proiectul de hot`r@re supus dezbaterii se propune acordarea indemniza\iei de ]edin\` [n cuantum de 5 % din indemniza\ia Pre]edintelui Consiliului Jude\ean V@lcea pentru pre]edintele, vicepre]edintele ]i membrii Comisiei ]i a indemniza\iei, [n cuantum de 75% din aceast` indemniza\ie, pentru secretarul Comisiei.</w:t>
      </w:r>
    </w:p>
    <w:p>
      <w:pPr>
        <w:pStyle w:val="BodyTextIndent3"/>
        <w:rPr>
          <w:sz w:val="28"/>
        </w:rPr>
      </w:pPr>
      <w:r>
        <w:rPr>
          <w:sz w:val="28"/>
        </w:rPr>
        <w:t xml:space="preserve">Men\ion`m c` indemniza\ia respectiv` se acord` pentru cel mult dou` ]edin\e pe lun`. </w:t>
      </w:r>
    </w:p>
    <w:p>
      <w:pPr>
        <w:pStyle w:val="BodyTextIndent3"/>
        <w:rPr>
          <w:sz w:val="28"/>
          <w:lang w:val="it-IT"/>
        </w:rPr>
      </w:pPr>
      <w:r>
        <w:rPr>
          <w:sz w:val="28"/>
        </w:rPr>
        <w:t>Fa\` de cele ar`tate, supunem aprob`rii dumneavoastr` proiectul de hot`r@re [n forma prezentat`.</w:t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P R E } E D I N T E,</w:t>
      </w:r>
    </w:p>
    <w:p>
      <w:pPr>
        <w:pStyle w:val="BodyTextIndent3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umitru Bu]e</w:t>
      </w:r>
    </w:p>
    <w:p>
      <w:pPr>
        <w:pStyle w:val="BodyTextIndent3"/>
        <w:ind w:hanging="0"/>
        <w:jc w:val="left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BodyTextIndent3"/>
        <w:ind w:hanging="0"/>
        <w:jc w:val="left"/>
        <w:rPr>
          <w:sz w:val="28"/>
        </w:rPr>
      </w:pPr>
      <w:r>
        <w:rPr>
          <w:sz w:val="28"/>
        </w:rPr>
        <w:t>MD/CD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DIREC|IA ADMINISTRA|IE LOCAL~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IREC|IA ECONOMIC~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Nr.1096 din 02.02.2006</w:t>
      </w:r>
      <w:r>
        <w:rPr>
          <w:rFonts w:cs="ArialUpR" w:ascii="ArialUpR" w:hAnsi="ArialUpR"/>
          <w:sz w:val="28"/>
          <w:lang w:val="it-IT"/>
        </w:rPr>
        <w:t xml:space="preserve">                                 </w:t>
      </w:r>
    </w:p>
    <w:p>
      <w:pPr>
        <w:pStyle w:val="Normal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                                                                 </w:t>
      </w:r>
    </w:p>
    <w:p>
      <w:pPr>
        <w:pStyle w:val="Normal"/>
        <w:rPr>
          <w:rFonts w:ascii="ArialUpR" w:hAnsi="ArialUpR" w:eastAsia="ArialUpR" w:cs="ArialUpR"/>
          <w:sz w:val="28"/>
          <w:lang w:val="it-IT"/>
        </w:rPr>
      </w:pPr>
      <w:r>
        <w:rPr>
          <w:rFonts w:eastAsia="ArialUpR" w:cs="ArialUpR" w:ascii="ArialUpR" w:hAnsi="ArialUpR"/>
          <w:sz w:val="28"/>
          <w:lang w:val="it-IT"/>
        </w:rPr>
        <w:t xml:space="preserve">           </w:t>
      </w:r>
    </w:p>
    <w:p>
      <w:pPr>
        <w:pStyle w:val="Heading1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 DE  SPECIALITAT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la Proiectul de hot`r@re privind stabilirea cuantumului indemniza\ie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  <w:r>
        <w:rPr>
          <w:rFonts w:cs="ArialUpR" w:ascii="ArialUpR" w:hAnsi="ArialUpR"/>
          <w:lang w:val="fr-FR"/>
        </w:rPr>
        <w:t xml:space="preserve">de ]edin\` pentru pre]edintele, vicepre]edintele, membrii  ]i 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secretarul Comisiei pentru Protec\ia Copilului V@lcea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BodyTextIndent3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/>
          <w:b/>
          <w:sz w:val="28"/>
          <w:lang w:val="it-IT"/>
        </w:rPr>
      </w:r>
    </w:p>
    <w:p>
      <w:pPr>
        <w:pStyle w:val="BodyTextIndent3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2"/>
        <w:ind w:firstLine="720"/>
        <w:jc w:val="both"/>
        <w:rPr/>
      </w:pPr>
      <w:r>
        <w:rPr>
          <w:rFonts w:cs="ArialUpR" w:ascii="ArialUpR" w:hAnsi="ArialUpR"/>
          <w:b w:val="false"/>
          <w:lang w:val="it-IT"/>
        </w:rPr>
        <w:t xml:space="preserve">Prin proiectul de hot`r@re al`turat se propune </w:t>
      </w:r>
      <w:r>
        <w:rPr>
          <w:rFonts w:cs="ArialUpR" w:ascii="ArialUpR" w:hAnsi="ArialUpR"/>
          <w:b w:val="false"/>
          <w:lang w:val="fr-FR"/>
        </w:rPr>
        <w:t>stabilirea cuantumului indemniza\iei  de ]edin\` pentru pre]edintele, vicepre]edintele, membrii  ]i secretarul Comisiei pentru Protec\ia Copilului V@lcea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Potrivit dispozi\iilor art.104 alin.(1) din Legea nr.272/2004, privind protec\ia ]i promovarea drepturilor copilului, coroborate cu prevederile Hot`r@rii Guvernului nr.1437/2004, privind organizarea ]i metodologia de func\ionare a comisiei pentru protec\ia copilului, [n subordinea Consiliului Jude\ean V@lcea func\ioneaz` Comisia pentru Protec\ia Copilului V@lcea, organ de specialitate, f`r` personalitate juridic`, cu activitate decizional` [n domeniul promov`rii ]i protec\iei drepturilor copilulu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{n temeiul acestor prevederi legale, prin Hot`r@rea nr.20 din 14 ianuarie, cu modific`rile ]i complet`rile ulterioare, Consiliul Jude\ean V@lcea a reorganizat Comisia pentru Protec\ia Copilului V@lcea [n actuala sa componen\`, iar prin Hot`r@rea nr.34 din 9 februarie 2005 i-a aprobat, [n conformitate cu art.104 alin.(1) lit.”b” din Legea administra\iei publice locale, nr.2152001, cu modific`rile ]i complet`rile ulterioare, Regulamentul de Organizare ]i Func\ionare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Potrivit art.43 alin.(1) din Ordonan\a Guvernului nr.2/2006, privind reglementarea drepturilor salariale ]i a altor drepturi ale func\ionarilor publici, pre]edintele, vicepre]edintele ]i membrii comisiilor pentru protec\ia copilului au dreptul la o indemniza\ie de ]edin\` al c`rui cuantum se stabile]te prin hot`r@re a consiliului jude\ean sau prin hot`r@re a consiliilor locale ale sectoarelor municipiului Bucure]ti ]i nu poate dep`]i 5% din indemniza\ia pre]edintelui consiliului jude\ean, respectiv a primarului de sector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La aliniatul 2 al articolului 43 din ordonan\`, se prevede c` secretarul comisiei pentru protec\ia copilului beneficiaz` de o indemniza\ie de ]edin\` [n cuantum de 75% din cea acordat` unui membru al comisiei.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 xml:space="preserve">{n acela]i sens sunt ]i dispozi\iile art.26 din </w:t>
      </w:r>
      <w:r>
        <w:rPr>
          <w:sz w:val="28"/>
        </w:rPr>
        <w:t>Ordonan\a Guvernului nr.3/2006, privind drepturile salariale ce se vor acorda [n anul 2006 personalului bugetar salarizat potrivit Ordonan\ei de Urgen\` a Guvernului nr.24/2000 ]i personalului salarizat potrivit anexelor nr.II ]i III la Legea nr.154/1998, privind sistemul de stabilire a salariilor de baz` [n sectorul bugetar ]i a indemniza\iilor pentru persoanale care ocup` func\ii de demnitate public`</w:t>
      </w:r>
    </w:p>
    <w:p>
      <w:pPr>
        <w:pStyle w:val="BodyTextIndent3"/>
        <w:rPr>
          <w:sz w:val="28"/>
          <w:lang w:val="it-IT"/>
        </w:rPr>
      </w:pPr>
      <w:r>
        <w:rPr>
          <w:sz w:val="28"/>
          <w:lang w:val="it-IT"/>
        </w:rPr>
        <w:t>{n considerarea celor de mai sus, proiectul de hot`r@re al`turat este conform dispozi\iilor legale [n materie ]i, pe cale de consecin\`, propunem adoptarea acestuia de c`tre Consiliul Jude\ean V@lcea, [n forma prezentat`.</w:t>
      </w:r>
    </w:p>
    <w:p>
      <w:pPr>
        <w:pStyle w:val="TextBody"/>
        <w:ind w:firstLine="851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IRECTOR EXECUTIV,</w:t>
        <w:tab/>
        <w:tab/>
        <w:tab/>
        <w:tab/>
        <w:t xml:space="preserve">DIRECTOR EXECUTIV                                                                              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</w:t>
      </w:r>
      <w:r>
        <w:rPr>
          <w:rFonts w:cs="ArialUpR" w:ascii="ArialUpR" w:hAnsi="ArialUpR"/>
          <w:b/>
          <w:lang w:val="it-IT"/>
        </w:rPr>
        <w:t>Ion Manolea                                                   Mircea Predescu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D/CDE</w:t>
      </w:r>
    </w:p>
    <w:p>
      <w:pPr>
        <w:pStyle w:val="TextBodyIndent"/>
        <w:rPr>
          <w:rFonts w:ascii="ArialUpR" w:hAnsi="ArialUpR" w:cs="ArialUpR"/>
          <w:lang w:val="it-IT"/>
        </w:rPr>
      </w:pPr>
      <w:r>
        <w:rPr>
          <w:rFonts w:cs="ArialUpR"/>
          <w:lang w:val="it-IT"/>
        </w:rPr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06:00Z</dcterms:created>
  <dc:creator>Lastun</dc:creator>
  <dc:description/>
  <cp:keywords/>
  <dc:language>en-US</dc:language>
  <cp:lastModifiedBy>sorin</cp:lastModifiedBy>
  <cp:lastPrinted>2006-02-13T10:59:00Z</cp:lastPrinted>
  <dcterms:modified xsi:type="dcterms:W3CDTF">2006-03-01T09:17:00Z</dcterms:modified>
  <cp:revision>59</cp:revision>
  <dc:subject/>
  <dc:title>    R O M Â N I A</dc:title>
</cp:coreProperties>
</file>